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i oprogramowania komputerowego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</w:t>
      </w:r>
    </w:p>
    <w:p>
      <w:pPr>
        <w:pStyle w:val="Normal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cesoria komputerowe dla Wydziału Nauk Społecznych: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357" w:hanging="0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Mysz optyczna (4 szt.)</w:t>
      </w:r>
    </w:p>
    <w:p>
      <w:pPr>
        <w:pStyle w:val="Normal"/>
        <w:spacing w:lineRule="auto" w:line="360" w:before="0" w:after="0"/>
        <w:ind w:left="720" w:hanging="363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ind w:left="720" w:hanging="36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………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4"/>
        <w:gridCol w:w="2905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*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sz komput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myszy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dowa (dioda świecąc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ęg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,5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lorystyk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r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Pamięć USB (3 szt.) 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a, model, typ oferowanego sprzętu: ………………………………………………………………………………………………………………………………………………………….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4"/>
        <w:gridCol w:w="2905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*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Pamięć USB (2 szt.)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a, model, typ oferowanego sprzętu: ………………………………………………………………………………………………………………………………………………………….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08"/>
        <w:gridCol w:w="290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*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Kabel przedłużacz USB (2 szt.)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a, model, typ oferowanego sprzętu: ………………………………………………………………………………………………………………………………………………………….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08"/>
        <w:gridCol w:w="290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*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przedłużacz 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sięg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ładnie 1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wtyczk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typ A; męska -&gt; żeńs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  <w:t>Kabel VGA (3 szt.)</w:t>
      </w:r>
    </w:p>
    <w:p>
      <w:pPr>
        <w:pStyle w:val="Normal"/>
        <w:spacing w:lineRule="auto" w:line="36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a, model, typ oferowanego sprzętu: ………………………………………………………………………………………………………………………………………………………….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08"/>
        <w:gridCol w:w="290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*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VGA (komputer - projektor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sięg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1,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wtyczk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-Sub męska -&gt; męs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iCs/>
          <w:color w:val="000000"/>
          <w:sz w:val="20"/>
          <w:szCs w:val="20"/>
          <w:lang w:val="pl-PL"/>
        </w:rPr>
      </w:pPr>
      <w:r>
        <w:rPr>
          <w:rFonts w:cs="Tahoma" w:ascii="Tahoma" w:hAnsi="Tahoma"/>
          <w:b w:val="false"/>
          <w:i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iCs/>
          <w:color w:val="000000"/>
          <w:sz w:val="20"/>
          <w:szCs w:val="20"/>
          <w:lang w:val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9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Tahoma" w:ascii="Tahoma" w:hAnsi="Tahoma"/>
        <w:sz w:val="20"/>
        <w:szCs w:val="20"/>
      </w:rPr>
      <w:t xml:space="preserve">* Wypełnia Wykonawca </w:t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7">
    <w:name w:val=" Znak Znak7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40:00Z</dcterms:created>
  <dc:creator>Małgorzata Strąk</dc:creator>
  <dc:description/>
  <cp:keywords/>
  <dc:language>en-US</dc:language>
  <cp:lastModifiedBy>Małgorzata Strąk</cp:lastModifiedBy>
  <cp:lastPrinted>2012-10-04T13:21:00Z</cp:lastPrinted>
  <dcterms:modified xsi:type="dcterms:W3CDTF">2012-10-04T11:21:00Z</dcterms:modified>
  <cp:revision>10</cp:revision>
  <dc:subject/>
  <dc:title/>
</cp:coreProperties>
</file>